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95</w:t>
        <w:tab/>
        <w:t>8.</w:t>
        <w:tab/>
        <w:t>Form: Order Terminating Appointment of Guardian Ad Lite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 xml:space="preserve">See </w:t>
            </w:r>
            <w:r>
              <w:rPr>
                <w:bCs/>
                <w:i/>
                <w:iCs/>
              </w:rPr>
              <w:t>§§9.88-9.89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TERMINATING APPOINTMENT OF GUARDIAN AD LITEM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peti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or an order terminating the appointment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s guardian ad litem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as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Satisfactory proof having been made that </w:t>
      </w:r>
      <w:r>
        <w:rPr>
          <w:bCs/>
        </w:rPr>
        <w:t>_ _[</w:t>
      </w:r>
      <w:r>
        <w:rPr>
          <w:bCs/>
          <w:iCs/>
        </w:rPr>
        <w:t xml:space="preserve">state reasons for termination, e.g., petitioner is now age 18/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>, plaintiff was declared mentally competent by court order, a copy of which is attached to this petition and incorporated by reference</w:t>
      </w:r>
      <w:r>
        <w:rPr>
          <w:bCs/>
        </w:rPr>
        <w:t>]_ _</w:t>
      </w:r>
      <w:r>
        <w:rPr/>
        <w:t>, and good cause appearing,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IT IS ORDERED tha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be discharged from all obligations as guardian ad litem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>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’s duty and authority to represent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>be terminat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9</dc:title>
</cp:coreProperties>
</file>